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OORDENADORIA:              </w:t>
            </w:r>
            <w:r>
              <w:rPr>
                <w:b w:val="false"/>
                <w:bCs/>
                <w:caps/>
                <w:lang w:val="pt-BR"/>
              </w:rPr>
              <w:t>ciências contábeis</w:t>
            </w:r>
          </w:p>
        </w:tc>
      </w:tr>
    </w:tbl>
    <w:p>
      <w:pPr>
        <w:pStyle w:val="Legenda"/>
        <w:rPr>
          <w:b w:val="false"/>
          <w:b w:val="false"/>
          <w:sz w:val="4"/>
          <w:lang w:val="pt-BR"/>
        </w:rPr>
      </w:pPr>
      <w:r>
        <w:rPr>
          <w:b w:val="false"/>
          <w:sz w:val="4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</w:t>
            </w:r>
            <w:r>
              <w:rPr>
                <w:b w:val="false"/>
                <w:caps/>
                <w:lang w:val="pt-BR"/>
              </w:rPr>
              <w:t>CONTABILIDADE de COOPERATIVAs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6"/>
        <w:gridCol w:w="1540"/>
        <w:gridCol w:w="2429"/>
        <w:gridCol w:w="1862"/>
      </w:tblGrid>
      <w:tr>
        <w:trPr>
          <w:cantSplit w:val="true"/>
        </w:trPr>
        <w:tc>
          <w:tcPr>
            <w:tcW w:w="38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URSO: </w:t>
            </w:r>
            <w:r>
              <w:rPr>
                <w:b w:val="false"/>
                <w:bCs/>
                <w:iCs/>
                <w:caps/>
                <w:lang w:val="pt-BR"/>
              </w:rPr>
              <w:t>ciências contábeis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 4ª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80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2014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:                 </w:t>
            </w:r>
            <w:r>
              <w:rPr>
                <w:b w:val="false"/>
                <w:bCs/>
                <w:caps/>
                <w:lang w:val="pt-BR"/>
              </w:rPr>
              <w:t>ROSEMEIRE DOS SANTOS MEIRA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I-  EMENTA  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ind w:firstLine="356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studo das atividades cooperativas: conceito, classificação, tipos de cooperativas, constituição de cooperativas. Planejamento contábil: recebimento e entregas a associados, comercialização com terceiros, rendas e receitas. Tributação: aspectos gerais, tributação e diferimentos, sobras e sua destinação, cotas sociais, transferência e devolução. Contabilização e apuração de resultados em sociedades cooperativas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ind w:firstLine="376"/>
              <w:rPr>
                <w:sz w:val="20"/>
              </w:rPr>
            </w:pPr>
            <w:r>
              <w:rPr>
                <w:sz w:val="20"/>
              </w:rPr>
              <w:t>No transcorrer do programa o acadêmico deverá ser levado a ter uma visão mais ampla possível dos benefícios que a cooperativa traz ao cooperado, de forma a orientá-lo acerca da legislação, e toda a sistemática: contábil e fiscal, tendo como escopo principal o fortalecimento de tal grupo de forma que possa competir no mercado, dispensando mediadores e enfrentando a concorrência de organizações mais fortes.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III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  <w:tab/>
              <w:t>Origem da Cooperativa</w:t>
            </w:r>
          </w:p>
          <w:p>
            <w:pPr>
              <w:pStyle w:val="Normal"/>
              <w:ind w:firstLine="356"/>
              <w:jc w:val="both"/>
              <w:rPr/>
            </w:pPr>
            <w:r>
              <w:rPr>
                <w:bCs/>
                <w:sz w:val="20"/>
                <w:szCs w:val="20"/>
              </w:rPr>
              <w:t>1.1.Definição</w:t>
            </w:r>
          </w:p>
          <w:p>
            <w:pPr>
              <w:pStyle w:val="Normal"/>
              <w:ind w:firstLine="356"/>
              <w:jc w:val="both"/>
              <w:rPr/>
            </w:pPr>
            <w:r>
              <w:rPr>
                <w:bCs/>
                <w:sz w:val="20"/>
                <w:szCs w:val="20"/>
              </w:rPr>
              <w:t>1.2.Breve histórico</w:t>
            </w:r>
          </w:p>
          <w:p>
            <w:pPr>
              <w:pStyle w:val="Normal"/>
              <w:ind w:firstLine="356"/>
              <w:jc w:val="both"/>
              <w:rPr/>
            </w:pPr>
            <w:r>
              <w:rPr>
                <w:bCs/>
                <w:sz w:val="20"/>
                <w:szCs w:val="20"/>
              </w:rPr>
              <w:t>1.3.Evolução legislativa no Brasil</w:t>
            </w:r>
          </w:p>
          <w:p>
            <w:pPr>
              <w:pStyle w:val="Normal"/>
              <w:ind w:firstLine="356"/>
              <w:jc w:val="both"/>
              <w:rPr/>
            </w:pPr>
            <w:r>
              <w:rPr>
                <w:bCs/>
                <w:sz w:val="20"/>
                <w:szCs w:val="20"/>
              </w:rPr>
              <w:t>1.4.Aspectos Constitucionais</w:t>
            </w:r>
          </w:p>
          <w:p>
            <w:pPr>
              <w:pStyle w:val="Normal"/>
              <w:ind w:firstLine="356"/>
              <w:jc w:val="both"/>
              <w:rPr/>
            </w:pPr>
            <w:r>
              <w:rPr>
                <w:bCs/>
                <w:sz w:val="20"/>
                <w:szCs w:val="20"/>
              </w:rPr>
              <w:t>1.5.A sociedade cooperativa e o novo Código Civil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  <w:tab/>
              <w:t>Regime Jurídico das sociedades cooperativas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</w:t>
              <w:tab/>
              <w:t>Sociedade Cooperativa versus sociedade anônima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</w:t>
              <w:tab/>
              <w:t>Classificação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</w:t>
              <w:tab/>
              <w:t>Atos formais de constituição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5</w:t>
              <w:tab/>
              <w:t>Denominação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6</w:t>
              <w:tab/>
              <w:t>Autorização para funcionamento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7</w:t>
              <w:tab/>
              <w:t>Fiscalização e Controle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8</w:t>
              <w:tab/>
              <w:t>Ingressos e retirada de associados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9</w:t>
              <w:tab/>
              <w:t>Responsabilidade dos associados</w:t>
            </w:r>
          </w:p>
          <w:p>
            <w:pPr>
              <w:pStyle w:val="Normal"/>
              <w:ind w:firstLine="356"/>
              <w:jc w:val="both"/>
              <w:rPr/>
            </w:pPr>
            <w:r>
              <w:rPr>
                <w:bCs/>
                <w:sz w:val="20"/>
                <w:szCs w:val="20"/>
              </w:rPr>
              <w:t>2.10O menor de idade nas sociedades cooperativas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1</w:t>
              <w:tab/>
              <w:t>Livro de matrícula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2</w:t>
              <w:tab/>
              <w:t>Formação do capital social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3</w:t>
              <w:tab/>
              <w:t xml:space="preserve">Dissolução e seus efeitos patrimoniais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  <w:tab/>
              <w:t>Aspectos tributários das sociedades cooperativas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 Imunidade, isenção e não-incidência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2 Atos cooperativas e não cooperativos 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 Equiparação das cooperativas de consumo às demais pessoas jurídicas, para fins de tributação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4 Imposto de renda da Pessoa Jurídica – IRPJ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  <w:tab/>
              <w:t>As Demonstrações Contábeis e a NCB-T 10.8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 Balanço patrimonial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 Demonstração das sobras e perdas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3 Demonstração do resultado do exercício 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4 As mutações do patrimônio líquido 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5 Demonstrações das reversões e destinações de sobras e perdas – Obrigação adicional cooperativista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6 As origens e aplicações e o Fluxo de caixa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7 As notas explicativas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8 O balanço social</w:t>
            </w:r>
          </w:p>
          <w:p>
            <w:pPr>
              <w:pStyle w:val="Normal"/>
              <w:ind w:firstLine="356"/>
              <w:jc w:val="both"/>
              <w:rPr>
                <w:bCs/>
                <w:sz w:val="2"/>
                <w:szCs w:val="20"/>
              </w:rPr>
            </w:pPr>
            <w:r>
              <w:rPr>
                <w:bCs/>
                <w:sz w:val="2"/>
                <w:szCs w:val="20"/>
              </w:rPr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Aulas Expositivas - Exercícios em sala - Trabalho em grupo e/ou individual - </w:t>
            </w:r>
            <w:r>
              <w:rPr>
                <w:sz w:val="18"/>
                <w:szCs w:val="18"/>
              </w:rPr>
              <w:t>Recursos (Datashow, vídeo, lousa, etc.)</w:t>
            </w:r>
            <w:r>
              <w:rPr>
                <w:sz w:val="20"/>
                <w:szCs w:val="20"/>
              </w:rPr>
              <w:t xml:space="preserve">    </w:t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Trabalhos escolares;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Avaliações Escritas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ATIVIDADES DISCENTE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as aulas expositivas interativas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r, anotar, questionar, participar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os seminários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trabalhos internos e externos à sala de aula, em grup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individuai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ir com responsabilidade e autonomia a execução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coletivo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outras atividades..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I – BIBLIOGRAFI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ásica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NTOS, Ariovaldo dos. Contabilidade das Sociedades Cooperativas: Aspectos Gerais e Prestação de Contas / Ariovaldo dos Santos, Fernando Henrique Câmara Gouveia, Patrícia dos Santos, São Paulo: Atlas, 2008.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osemFormatao"/>
              <w:jc w:val="both"/>
              <w:rPr/>
            </w:pPr>
            <w:r>
              <w:rPr>
                <w:rFonts w:cs="Times New Roman" w:ascii="Times New Roman" w:hAnsi="Times New Roman"/>
              </w:rPr>
              <w:t>OLIVEIRA, D. P. Rebouças de. Manual de Gestão das cooperativas: uma Abordagem prática 4º ed. São Paulo, Atlas, 2009.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menta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SIL. Constituição da Republica Federativa do Brasil, Brasília : Senado Federal de 198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SIL. Lei nº 10.406 de 10 de Janeiro de 2002, Brasília/DF, Denominado Código Civi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Pereira Barreto (SP), 02  de fevereiro de 201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" w:hAnsi="Copperplate Gothic Light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sz w:val="20"/>
    </w:rPr>
  </w:style>
  <w:style w:type="character" w:styleId="WW8Num12z1">
    <w:name w:val="WW8Num12z1"/>
    <w:qFormat/>
    <w:rPr>
      <w:rFonts w:ascii="Arial" w:hAnsi="Arial" w:cs="Arial"/>
      <w:sz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4:21:00Z</dcterms:created>
  <dc:creator>.</dc:creator>
  <dc:description/>
  <dc:language>en-US</dc:language>
  <cp:lastModifiedBy>Zeze</cp:lastModifiedBy>
  <cp:lastPrinted>2014-08-21T18:50:00Z</cp:lastPrinted>
  <dcterms:modified xsi:type="dcterms:W3CDTF">2015-03-23T14:21:00Z</dcterms:modified>
  <cp:revision>2</cp:revision>
  <dc:subject/>
  <dc:title>Faculdades Integradas "Urubupungá"</dc:title>
</cp:coreProperties>
</file>